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указу Губернатора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ионного совета по организации защи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 застрахованных лиц при предоставлении медицинской помощи и реализации законодательства в сфере обязательного медицинского страхования на территории 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0" w:hanging="30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сонов П.В.          – </w:t>
        <w:tab/>
        <w:t xml:space="preserve">председатель координационного совета, вице-губернатор – заместитель председателя Правительства Оренбургской области по социальной политике </w:t>
      </w:r>
    </w:p>
    <w:p>
      <w:pPr>
        <w:pStyle w:val="Normal"/>
        <w:ind w:left="288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060"/>
        <w:jc w:val="both"/>
        <w:rPr/>
      </w:pPr>
      <w:r>
        <w:rPr>
          <w:sz w:val="28"/>
          <w:szCs w:val="28"/>
        </w:rPr>
        <w:t xml:space="preserve">Марковская В.В.       – </w:t>
        <w:tab/>
        <w:t xml:space="preserve">заместитель председателя координационного совета, директор Территориального фонда обязательного медицинского страхования Оренбургской   области </w:t>
      </w:r>
    </w:p>
    <w:p>
      <w:pPr>
        <w:pStyle w:val="Normal"/>
        <w:ind w:left="360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>Черех Е.С.                 –</w:t>
        <w:tab/>
        <w:t>секретарь координационного совета, консультант отдела контроля качества медицинской помощи Территориального фонда обязательного медицинского страхования Оренбург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лены координационного сове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тенко Ю.Э.          – </w:t>
        <w:tab/>
        <w:t>заместитель министра здравоохранения  Оренбургской области по организации лечебно-профилактической помощи населению</w:t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/>
      </w:pPr>
      <w:r>
        <w:rPr>
          <w:sz w:val="28"/>
          <w:szCs w:val="28"/>
        </w:rPr>
        <w:t xml:space="preserve">Буташова С.Я.           – </w:t>
        <w:tab/>
        <w:t xml:space="preserve">руководитель службы экспертизы и защиты прав застрахованных Оренбургского филиала АО «Страховая компания «СОГАЗ-Мед» </w:t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/>
      </w:pPr>
      <w:r>
        <w:rPr>
          <w:sz w:val="28"/>
          <w:szCs w:val="28"/>
        </w:rPr>
        <w:t xml:space="preserve">Вельмейкин С.Б.       – </w:t>
        <w:tab/>
        <w:t>заведующий неврологическим отделением для больных с острым нарушением мозгового кровообращения государственного бюджетного учреждения здравоохранения «Оренбургская областная клиническая больница», главный внештатный специалист – невролог министерства здравоохранения Оренбургской област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льмутдинов Р.Г.    – </w:t>
        <w:tab/>
        <w:t>председатель правления Оренбургского регионального отделения Общероссийской общественной организации «Российская медицинская ассоциация»</w:t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/>
      </w:pPr>
      <w:r>
        <w:rPr>
          <w:sz w:val="28"/>
          <w:szCs w:val="28"/>
        </w:rPr>
        <w:t xml:space="preserve">Голушкова О.Ю.      – </w:t>
        <w:tab/>
        <w:t>начальник отдела стандартизации и контроля качества медицинской деятельности министерства здравоохранения Оренбургской области</w:t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рин И.В.                – </w:t>
        <w:tab/>
        <w:t>проректор по лечебной работе и взаимодействию с базами практической подготовки ФГБОУ ВО ОрГМУ Минздрава России, доктор медицинских наук, профессор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ова Т.Н.           – </w:t>
        <w:tab/>
        <w:t>начальник отдела организации медицинской помощи детям министерства здравоохранения Оренбургской области</w:t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/>
      </w:pPr>
      <w:r>
        <w:rPr>
          <w:sz w:val="28"/>
          <w:szCs w:val="28"/>
        </w:rPr>
        <w:t xml:space="preserve">Прищепа С.М.          – </w:t>
        <w:tab/>
        <w:t>начальник защиты прав застрахованных и медицинской экспертизы филиала ООО «Страховая компания «Ингосстрах-М» в            г. Оренбург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ёнова Л.В.          – </w:t>
        <w:tab/>
        <w:t>начальник отдела организации контроля качества медицинской помощи населению Территориального органа Россздравнадзора по Оренбургской области</w:t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феев А.В.          – </w:t>
        <w:tab/>
        <w:t>Начальник отдела по защите прав граждан Территориального фонда обязательного медицинского страхования Оренбургской   области</w:t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>Чакрыгина С.М.       –</w:t>
        <w:tab/>
        <w:t>заместитель начальника отдела защиты прав застрахованных и экспертизы качества медицинской помощи Филиала ООО «РГС – Медицина» в Оренбургской области</w:t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/>
      </w:pPr>
      <w:r>
        <w:rPr>
          <w:sz w:val="28"/>
          <w:szCs w:val="28"/>
        </w:rPr>
        <w:t>Чевычалова С.А.      –</w:t>
        <w:tab/>
        <w:t>начальник отдела контроля качества медицинской помощи Территориального фонда обязательного медицинского страхования Оренбургской  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тилов А.П.           – </w:t>
        <w:tab/>
        <w:t>заместитель главного врача государственного бюджетного учреждения здравоохранения «Оренбургская областная клиническая больница» по медицинской части, главный внештатный специалист – кардиолог министерства здравоохранения Оренбургской области (по согласованию)</w:t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хтман А.Г.           – </w:t>
        <w:tab/>
        <w:t>заведующий кафедрой лучевой диагностики, лучевой терапии, онкологии ФГБОУ ВО ОрГМУ Минздрава России, доктор медицинских наук, профессор (по согласованию)</w:t>
      </w:r>
    </w:p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19:00Z</dcterms:created>
  <dc:creator>ESS</dc:creator>
  <dc:description/>
  <cp:keywords/>
  <dc:language>en-US</dc:language>
  <cp:lastModifiedBy>Елена В. Калинкина</cp:lastModifiedBy>
  <cp:lastPrinted>2018-06-21T11:33:00Z</cp:lastPrinted>
  <dcterms:modified xsi:type="dcterms:W3CDTF">2018-06-21T06:34:00Z</dcterms:modified>
  <cp:revision>5</cp:revision>
  <dc:subject/>
  <dc:title>I</dc:title>
</cp:coreProperties>
</file>